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817814133"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